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DRE PROGRAM DEVELOPMENT SUBCOMMITTE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h 15, 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MS FOR DISCU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Quarterly Goal Attainment Repor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view existing CTE programs – are we on the right track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reas to expand  - new STEM Academy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ew Cadre member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placement for Kevin Snyder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Bringing the CTE Strategic Planning process to Team Volusia, Economic Development, Chamb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46:00Z</dcterms:created>
  <dc:creator>eataylor</dc:creator>
  <dc:description/>
  <dc:language>en-US</dc:language>
  <cp:lastModifiedBy>eataylor</cp:lastModifiedBy>
  <cp:lastPrinted>2011-03-14T12:08:00Z</cp:lastPrinted>
  <dcterms:modified xsi:type="dcterms:W3CDTF">2011-04-05T16:46:00Z</dcterms:modified>
  <cp:revision>2</cp:revision>
  <dc:subject/>
  <dc:title/>
</cp:coreProperties>
</file>